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  <w:t>Оргкомитет по проведению публичных слушаний на территории Дружненского  сельского поселения Белореченского района по темам: "Рассмотрение проекта  бюджета Дружненского сельского поселения Белореченского района на 2020 год", "Рассмотрение проекта 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" ИНФОРМИРУЕТ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Совета Дружненского сельского поселения Белореченского района от 20 ноября 2019 года №19 «Об обнародовании проекта бюджета Дружненского сельского поселения Белореченского района на 2020 год, 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бюджета Дружненского сельского поселения  Белореченского района на 2020 год», №20 «Об обнародовании проектов 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, 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ов 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» оргкомитет по проведению публичных слушаний информирует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роводятся по темам: "Рассмотрение </w:t>
      </w:r>
      <w:r>
        <w:rPr>
          <w:rFonts w:cs="Times New Roman" w:ascii="Times New Roman" w:hAnsi="Times New Roman"/>
          <w:sz w:val="28"/>
        </w:rPr>
        <w:t>проекта бюджета Дружненского сельского поселения Белореченского района на 2020 год", "Рассмотрение проекта отчета о выполнении индикативного плана социально-экономического развития Дружненского сельского поселения Белореченского района за 2018 год и индикативного плана социально-экономического развития Дружненского сельского поселения Белореченского района на 2020 год и плановый период 2021-2022 годов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Вопросы, выносимые на публичные слушания: </w:t>
      </w:r>
    </w:p>
    <w:p>
      <w:pPr>
        <w:pStyle w:val="Normal"/>
        <w:ind w:firstLine="567"/>
        <w:jc w:val="both"/>
        <w:rPr/>
      </w:pPr>
      <w:r>
        <w:rPr/>
        <w:t>- проект бюджета Дружненского сельского поселения Белореченского района на 2019 год;</w:t>
      </w:r>
    </w:p>
    <w:p>
      <w:pPr>
        <w:pStyle w:val="Normal"/>
        <w:ind w:firstLine="567"/>
        <w:jc w:val="both"/>
        <w:rPr/>
      </w:pPr>
      <w:r>
        <w:rPr/>
        <w:t>- проект отчета об исполнении индикативного плана социально-экономического развития Дружненского сельского поселения Белореченского района за 2018 год;</w:t>
      </w:r>
    </w:p>
    <w:p>
      <w:pPr>
        <w:pStyle w:val="Normal"/>
        <w:ind w:firstLine="567"/>
        <w:jc w:val="both"/>
        <w:rPr/>
      </w:pPr>
      <w:r>
        <w:rPr/>
        <w:t>- проект индикативного плана социально-экономического развития Дружненского сельского поселения Белореченского района на 2020 год и плановый период 2021-2022 год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Инициатор проведения публичных слушаний:  Совет Дружненского сельского поселения Белореченского района.      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Место и время проведения публичных слушаний: Зал заседаний администрации Дружненского сельского поселения Белореченского района по адресу: Белореченский район, поселок Дружный, ул. Заводская, 8а,            13 декабря 2019 года в 14-00 часов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проекту бюджета Дружненского сельского поселения Белореченского района на 2019 год в рабочую группу по учету предложений,  можно по адресу: Белореченский район, поселок Дружный, ул. Заводская, 8а, в рабочие дни с 9.00 до 16.00  контактный телефон: 73-2-85</w:t>
      </w:r>
    </w:p>
    <w:p>
      <w:pPr>
        <w:pStyle w:val="TextBodyIndent"/>
        <w:ind w:firstLine="567"/>
        <w:rPr/>
      </w:pPr>
      <w:r>
        <w:rPr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ргкомитет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57:00Z</dcterms:created>
  <dc:creator>XXX</dc:creator>
  <dc:description/>
  <cp:keywords/>
  <dc:language>en-US</dc:language>
  <cp:lastModifiedBy>KRISTI</cp:lastModifiedBy>
  <cp:lastPrinted>2014-11-24T13:31:00Z</cp:lastPrinted>
  <dcterms:modified xsi:type="dcterms:W3CDTF">2019-11-27T07:08:00Z</dcterms:modified>
  <cp:revision>48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